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28"/>
          <w:szCs w:val="28"/>
        </w:rPr>
      </w:pPr>
      <w:r>
        <w:rPr/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28"/>
          <w:szCs w:val="28"/>
        </w:rPr>
      </w:pPr>
      <w:r>
        <w:rPr/>
        <w:t>детский сад № 50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ыт работы на тему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« Использование интерактивных методов и форм организации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ьно-образовательного процесса в ДОУ как средство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звития инициативности детей старшего дошкольного возраста»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28"/>
          <w:szCs w:val="28"/>
        </w:rPr>
      </w:pPr>
      <w:r>
        <w:rPr/>
        <w:t>г. Ковров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center"/>
        <w:rPr>
          <w:sz w:val="28"/>
          <w:szCs w:val="28"/>
        </w:rPr>
      </w:pPr>
      <w:r>
        <w:rPr/>
        <w:t>2006-2007 уч. год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2. Условия становления опыт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«Дети несут с собой заряд создания духовных и материальных ценностей, они в состоянии сотворить их, потому и рождаются, чтобы создавать и творить. Только надо помочь им раскрыться»,- писал Ш.А.Амонашвили  ( « Размышлениях о гуманной педагогике»). А для этого необходимо  создать благоприятные условия для каждого ребенка. В нашей группе созданы определенные психолого-педагогические условия:</w:t>
      </w:r>
    </w:p>
    <w:p>
      <w:pPr>
        <w:pStyle w:val="TextBody"/>
        <w:rPr>
          <w:sz w:val="28"/>
          <w:szCs w:val="28"/>
        </w:rPr>
      </w:pPr>
      <w:r>
        <w:rPr/>
        <w:t xml:space="preserve">- организована предметно - развивающая среда, способствующая эмоционально-ценностному, социально-личностному, познавательному, эстетическому развитию детей, сохранению их индивидуальности. Ребята имеют свободный доступ к различным информационно - познавательным уголкам  (см. приложение № 1); 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создана атмосфера доброжелательности и взаимной поддержки, которая позволяет не только получать новое знание, но, и стимилирует познавательную активность, инициативность дошкольников. Взаимодействие с детьми строится с учётом их индивидуальных особенностей, траектории развития, личностно-ориентированного подхода.</w:t>
      </w:r>
    </w:p>
    <w:p>
      <w:pPr>
        <w:pStyle w:val="Normal1"/>
        <w:spacing w:lineRule="auto" w:line="240"/>
        <w:ind w:left="113" w:right="-6" w:firstLine="70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едагогу  принадлежит ключевая роль в организации творческой   образовательной   среды   для   развития одаренности воспитанников. </w:t>
      </w:r>
    </w:p>
    <w:p>
      <w:pPr>
        <w:pStyle w:val="Normal1"/>
        <w:spacing w:lineRule="auto" w:line="240"/>
        <w:ind w:left="113" w:right="-6" w:firstLine="680"/>
        <w:rPr>
          <w:sz w:val="24"/>
        </w:rPr>
      </w:pPr>
      <w:r>
        <w:rPr>
          <w:sz w:val="24"/>
        </w:rPr>
        <w:t>Воспитатели, работающие с детьми, будут профессионально успешны, если они ощущают свою связь с другими людьми, рассматривают себя в качестве компетентных специалистов, несущих ответственность за свои действия и заслуживающих доверия, оценивают себя как привлекательных и любимых другими людей. Других   такие   педагоги  рассматривают   как самостоятельных и дружелюбных людей, признают в других чувство собственного достоинства, стремление к творчеству. Другие люди являются для таких педагогов источником положительных эмоций. Свою педагогическую функцию они видят в помощи детям и их поддержке, развитии их способностей.</w:t>
      </w:r>
    </w:p>
    <w:p>
      <w:pPr>
        <w:pStyle w:val="Normal1"/>
        <w:spacing w:lineRule="auto" w:line="240"/>
        <w:ind w:left="113" w:right="-6" w:firstLine="680"/>
        <w:rPr>
          <w:sz w:val="24"/>
        </w:rPr>
      </w:pPr>
      <w:r>
        <w:rPr>
          <w:sz w:val="24"/>
        </w:rPr>
        <w:t>Общеизвестно, что творческую личность может воспитать только творческая личность, хотя и имеется точка зрения, что потенциал социального компонента образовательной среды не сводится к его "личному составу". Само по себе наличие в образовательном учреждении талантливых высоко квалифицированных педагогов вовсе не тождественно возможности детей получать   от   них   соответствующую   поддержку, стимулирующую их творческое личностное саморазвитие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По результатам проведённых исследований личностных и профессиональных качеств педагога психологом ДОУ, Головановой Е.В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/>
        <w:t>(«Педагогическая программа развития школы» под редакцией А.В.Гаврилина;  «Педагогическая диагностика в детском саду»  Е.Г.Юдиной, Г.Б. Степановой, Е.Н.Данилиной; «Эмпатия» - методика И.М.Юсуповой;  «Уровень общительности педагога» - методика В.Ф. Ряховского.) отмечено наличие  у автора опыта высокого уровня творческого потенциала. А также умение ставить цель, намечать этапы её достижения, прогнозировать конечный результат. При решении педагогических задач и  возникающих проблем проявляет такие личностные качества, как самостоятельность, инициативность. Обладает чувством юмора, развитой педагогической интуицией.</w:t>
      </w:r>
    </w:p>
    <w:p>
      <w:pPr>
        <w:pStyle w:val="Normal1"/>
        <w:tabs>
          <w:tab w:val="clear" w:pos="708"/>
          <w:tab w:val="left" w:pos="9355" w:leader="none"/>
          <w:tab w:val="left" w:pos="10260" w:leader="none"/>
        </w:tabs>
        <w:spacing w:lineRule="auto" w:line="240"/>
        <w:ind w:left="113" w:right="-6" w:firstLine="68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9355" w:leader="none"/>
          <w:tab w:val="left" w:pos="10260" w:leader="none"/>
        </w:tabs>
        <w:spacing w:lineRule="auto" w:line="240"/>
        <w:ind w:left="113" w:right="-6" w:firstLine="680"/>
        <w:rPr>
          <w:sz w:val="24"/>
        </w:rPr>
      </w:pPr>
      <w:r>
        <w:rPr>
          <w:sz w:val="24"/>
        </w:rPr>
        <w:t>Педагогическое    соглашение    создает коммуникативную ситуацию, в которой учитель руководит взаимодействием учеников, координируя их предложения, и акцентирует   внимание   на критических   точках, (70) способствующих эффективному анализу и пониманию учебного содержания. Для выполнения работы учащиеся делятся на небольшие группы,  каждая из которых самостоятельно находит решение задачи, затем происходит межгрупповое обсуждение   полученных  вариантов   и   совместное оформление правильного решения. Учитель дает начальные условия задачи, распределяет работу учащихся, принимает участие в обсуждении вариантов решения, вводит недостающую информацию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3.Обоснование актуальности и перспективности опыт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 xml:space="preserve">Демократические преобразования в российском обществе привели к серьёзным изменениям  в системе дошкольного и начального школьного образования, говорится в Концепции содержания непреры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</w:t>
      </w:r>
      <w:r>
        <w:rPr/>
        <w:t>В настоящее время развивается личность « ребёнок-творец», главными качествами которой являются собственная активность и инициативность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</w:t>
      </w:r>
      <w:r>
        <w:rPr/>
        <w:t xml:space="preserve">В Региональной программе воспитательной деятельности (авторы: В.В.Андреева, А.В.Гаврилин, М.В.Корешков) выделена одна из задач: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«Максимальное развитие детей, их познавательных интересов, творческих способностей, общеучебных умений, навыков самопознания и самообразования, способствующих дальнейшему развитию и самореализации личности»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Для её реализации возникла необходимость пересмотра организации воспитательно-образовательного процесса, где практически все воспитанники оказываются вовлечёнными в процесс познания, они имеют возможность понимать и рефлексировать по поводу того, что они знают и думают. Каждый вносит свой особый индивидуальный вклад, идёт обмен знаниями, идеями, способами деятельности. Таким образом, при построении педагогического процесса учитываются принципы интерактивного обучения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использование личного опыт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активность детей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- фасилитаторская позиция ведущего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4. Теоретическая база опыт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Теоретической основой опыта является педагогическая концепция Александра Григорьевича Ривина (1878-1944) (сочетательный диалог) и её развитие в исследованиях Виталия Кузьмича Дьяченко (коллективный способ обучения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В основе концепции А.Г.Ривина лежат три аксиомы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</w:rPr>
        <w:t>1. Общение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Человеку свойственно общаться, общество существует благодаря общению и реализуется в нём. Человек живёт в обществе и развивается в общени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2. Полиморфизм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Человеку необходима постоянная смена внешних воздействий, а значит, ему должна быть предоставлена возможность, обогащать других своей индивидуальностью, уникальностью, а также обогащаться самому в процессе взаимодействия с другими людьми. Человеку для полноценной деятельности необходима смена обстановк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>
          <w:b/>
        </w:rPr>
        <w:t>3. Единство речевой и мыслите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( К этому тезису А.Г.Ривин пришёл, опираясь на работы И.П.Павлова). Данные две стороны деятельности неразрывно связаны: одна всегда является катализатором для друго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Поскольку через эти три механизма осуществляется человеческое развитие, они должны стать основой для процесса обучен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Теория коллективного способа обучения была предложена в 1947 году педагогом В.К.Дьяченко (Красноярский ИУУ), который был учеником А.Г.Ривина. Основой теории является понимание процесса обучения как «специально организованного общения для усвоения и воспроизведения общественно-исторического опыта, навыков, умений и т.д.». В.К.Дьяченко считает, что обучение составляет часть более общего процесса- воспитания, основанного на понятиях гуманизма и коллективизм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Интерактивное обучение является инструментом освоения нового опыта в рамках личностно-ориентированной модели взаимодейств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 xml:space="preserve">Характерная его черта - углублённая работа с опытом. Развивающая среда – это реальность, в которой дети самостоятельно находят для себя область осваиваемого опыта. Источником новизны является его преобразование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Ведущий (воспитатель) и дети - это полноправные участники воспитательно-образовательного процесса, где ведущий не даёт готовых знаний, а побуждает их к самостоятельному поиску. ( М.В.Кларин, ведущий научный сотрудник Института теории образования и педагогики РАО, доктор педагогических наук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Свою педагогическую деятельность строю в соответствии с основными принципами, положенными в основу программы « Радуга» под руководством кандидата педагогических наук Т.Н.Дороновой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уважение к свободе и достоинству каждого ребёнк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создание условий для развития индивидуальности каждого ребёнк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обеспечение атмосферы психологического комфорта для детей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учёт возрастных психологических особенностей детей при отборе содержания и методов воспитания и обучен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5. Новизна опыт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Данный опыт является адаптацией к конкретным условиям уже известных методов, средств обучения и воспитания, их соответствие индивидуальным особенностям, профессиональным качествам педагога и психолого-педагогическим возможностям дете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6. Ведущая педагогическая иде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/>
        <w:t xml:space="preserve">Использование интерактивных методов и форм организации воспитательно-образовательного процесса в ДОУ способствуют: сохранению индивидуальности каждого ребёнка; созданию комфортных условий обучения для развития успешности, интеллектуальной состоятельности детей, их творческих способностей, инициативности, активности, развития умения делать собственный выбор и принимать личную ответственность за него, составлять и выражать собственное мнение. Предоставление детям возможности выбирать виды деятельности в соответствии с интересами, находить для себя область осваиваемого опыта в окружающей реальности, радостно и интересно прожить период детства, осуществляя принципы гуманистического подхода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7. Технология опыта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</w:t>
      </w:r>
      <w:r>
        <w:rPr/>
        <w:t>Для достижения цели развития у детей важнейших личностных качеств: активность, инициативность, самостоятельность; коммуникативных навыков; развития и удовлетворения познавательных интересов и потребностей было предусмотрено использование интерактивных форм организации воспитательно-образовательного процесса с учётом возраста дошкольников (см. приложение № 2) и пространства группы для организации познавательной деятельности (см. приложение № 3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/>
        <w:t>Интерактивное обучение строится на  доверии между воспитателем и детьми, поэтому стиль общения осуществляется в рамках личностно-ориентированной модели взаимодействия, где дети выступают полноправными участниками воспитательно-образовательного процесса, их опыт не менее важен, чем опыт ведущего, который не даёт готовых знаний, а побуждает к самостоятельному поиску. Они являются соавторами воспитателя во всех видах деятельности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/>
        <w:t xml:space="preserve">Апробировала  в своей педагогической деятельности методы и приёмы педагога-новатора Ш.А.Амонашвили активизирующих мышление детей,  осуществив предварительный отбор в соответствии с возрастными особенностями и закономерностями развития дошкольников: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благодарность воспитателя ребёнку за ответ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аплодисменты детей за правильный ответ друг друга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« запрограммированная» ошибка взрослого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нашёптывание ответов на ухо воспитателю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/>
        <w:t xml:space="preserve">Использование метода - «ошибка» взрослого, рекомендованного программой «Радуга», и активного метода обучения – дискуссия способствуют повышению познавательной активности детей, самостоятельности мышления, развивают умение спорить друг с другом и воспитателем, доказывать и отстаивать своё мнение, находить всевозможные решения общей задачи, переживать чувство радости от своей интеллектуальной победы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/>
        <w:t>Создание атмосферы доброжелательности, благоприятствовало появлению новых идей и мнений, развитию у детей инициативности, уверенности в себе, стремления к успеху,  радости самостоятельного познан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/>
        <w:t>Сделана подборка методик для отслеживания результативности детей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«Нормативная карта развития» (4 сферы инициативы). Н.А.Короткова, кандидат психологических наук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« Предпочтение форм организации детей», (индивидуальная, парная, групповая)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- « Анализ детских вопросов одного дня»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- « Методика определения готовности к школе». ( Л.А.Ясюкова, методическое пособие,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С-Пб.1999г.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/>
        <w:t xml:space="preserve">       </w:t>
      </w:r>
      <w:r>
        <w:rPr/>
        <w:t xml:space="preserve">Создана система использования интерактивных форм во всех режимных моментах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В трудовой деятельности – работа в статичных группах, (см. приложение № 4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Работа в центрах использовалась в специально-организованной деятельности как целое занятие (один раз в две недели), так и как часть занятия для обобщения и закрепления пройденного материала. Одним из условий проявления инициативы детей являлось удовлетворение  потребности в выборе центра, карточки той формы работы, того уровня сложности и материала, который соответствует их силам и возможностям, способствуя тем самым развитию адекватной самооценки (см. приложение № 5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8. Результативность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Отмечается стабильная положительная динамика развития познавательного интереса детей  на 21% за период с 2004 по 2007 год.  (Л.А.Ясюкова «Методика определения готовности к школе». Методическое пособие. С - Пб. 1999 г.).  (см. приложение № 6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Дети отличаются устойчивым положительным эмоциональным состоянием, доброжелательностью. Умеют осуществлять на практике выбор, успешно развиваются коммуникативные навыки де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/>
        <w:t xml:space="preserve">умение вести дискуссию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высказывать свою точку зрения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>доказывать и аргументировать, основываясь на имеющемся опыте и знаниях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/>
        <w:t xml:space="preserve">У детей формируются нравственные качества (сопереживание, терпение, честность, трудолюбие, доброта, умение оказать помощь)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Отмечается стремление к самостоятельной познавательной деятельности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Анализ детских вопросов одного дня показал преобладание вопросов познавательного характера; развитие умения задавать вопросы; самостоятельность мышления, умение устанавливать причинно-следственные связи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</w:t>
      </w:r>
      <w:r>
        <w:rPr/>
        <w:t>Вывод: применяемая подборка форм и методов интерактивного обучения повышают познавательную активность воспитанников, развивают у них самостоятельность в выборе предпочитаемых форм деятельности, познавательную инициативность (см. приложение № 7, №8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9. Адресная направленность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 xml:space="preserve">Данный опыт работы может быть использован воспитателями ДОУ со сложившейся системой педагогической деятельностью вне зависимости от используемой программы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10. Трудоёмкость.           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/>
        <w:t>Работа по данной теме не требует специального обучения, большого количества времени, особых материальных затрат, оборудования, т.к. любая игра многофункциональна в этой системе работ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иложений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Приложение № 1. </w:t>
      </w:r>
      <w:r>
        <w:rPr>
          <w:bCs/>
        </w:rPr>
        <w:t>РАЗВИВАЮЩАЯ СРЕДА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Приложение № 2   </w:t>
      </w:r>
      <w:r>
        <w:rPr/>
        <w:t>ИНТЕРАКТИВНЫЕ ФОРМЫ ОРГАНИЗАЦИИ</w:t>
      </w:r>
      <w:r>
        <w:rPr>
          <w:sz w:val="28"/>
          <w:szCs w:val="28"/>
        </w:rPr>
        <w:t xml:space="preserve"> </w:t>
      </w:r>
      <w:r>
        <w:rPr/>
        <w:t xml:space="preserve"> ВОСПИТАТЕЛЬНО-ОБРАЗОВАТЕЛЬНОГО ПРОЦЕССА</w:t>
      </w:r>
      <w:r>
        <w:rPr>
          <w:sz w:val="28"/>
          <w:szCs w:val="28"/>
        </w:rPr>
        <w:t xml:space="preserve">  </w:t>
      </w:r>
      <w:r>
        <w:rPr/>
        <w:t>С УЧЁТОМ ВОЗРАСТА ДЕТЕ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/>
      </w:pPr>
      <w:r>
        <w:rPr>
          <w:b/>
        </w:rPr>
        <w:t>Приложение № 3.</w:t>
      </w:r>
      <w:r>
        <w:rPr/>
        <w:t xml:space="preserve">   ИСПОЛЬЗОВАНИЕ ПРОСТРАНСТВА ГРУППЫ ДЛЯ ОРГАНИЗАЦИИ   ПОЗНАВАТЕЛЬНОЙ ДЕЯТЕЛЬНОСТИ ДЕТЕЙ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Cs/>
          <w:sz w:val="28"/>
          <w:szCs w:val="28"/>
        </w:rPr>
      </w:pPr>
      <w:r>
        <w:rPr>
          <w:b/>
        </w:rPr>
        <w:t>Приложение № 4.</w:t>
      </w:r>
      <w:r>
        <w:rPr>
          <w:b/>
          <w:sz w:val="28"/>
          <w:szCs w:val="28"/>
        </w:rPr>
        <w:t xml:space="preserve"> </w:t>
      </w:r>
      <w:r>
        <w:rPr>
          <w:bCs/>
        </w:rPr>
        <w:t>Работа в статичных группах. Коллективный хозяйственно-бытовой</w:t>
      </w:r>
      <w:r>
        <w:rPr>
          <w:bCs/>
          <w:sz w:val="28"/>
          <w:szCs w:val="28"/>
        </w:rPr>
        <w:t xml:space="preserve">  </w:t>
      </w:r>
      <w:r>
        <w:rPr>
          <w:bCs/>
        </w:rPr>
        <w:t>труд по уборке помещен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ind w:hanging="180"/>
        <w:jc w:val="both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Приложение № 5.</w:t>
      </w:r>
      <w:r>
        <w:rPr/>
        <w:t xml:space="preserve"> Работа в центрах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ind w:hanging="180"/>
        <w:jc w:val="both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Приложение № 6.</w:t>
      </w:r>
      <w:r>
        <w:rPr>
          <w:b/>
          <w:sz w:val="28"/>
          <w:szCs w:val="28"/>
        </w:rPr>
        <w:t xml:space="preserve"> </w:t>
      </w:r>
      <w:r>
        <w:rPr/>
        <w:t xml:space="preserve">    ДИАГРАММА РАЗВИТИЯ ПОЗНАВАТЕЛЬНОЙ СФЕРЫ ДЕТЕЙ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/>
      </w:pPr>
      <w:r>
        <w:rPr/>
        <w:t xml:space="preserve">                               </w:t>
      </w:r>
      <w:r>
        <w:rPr/>
        <w:t>ГРУППЫ "СКАЗКА" ЗА ПЕРИОД  С 2004 ПО 2007г.</w:t>
      </w:r>
      <w:r>
        <w:rPr>
          <w:b/>
        </w:rPr>
        <w:t xml:space="preserve">                                                                                                                                Приложение №7</w:t>
      </w:r>
      <w:r>
        <w:rPr>
          <w:b/>
          <w:sz w:val="28"/>
          <w:szCs w:val="28"/>
        </w:rPr>
        <w:t xml:space="preserve"> </w:t>
      </w:r>
      <w:r>
        <w:rPr/>
        <w:t>ПРЕДПОЧТЕНИЕ ФОРМ ДЕЯТЕЛЬНОСТИ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/>
      </w:pPr>
      <w:r>
        <w:rPr>
          <w:b/>
        </w:rPr>
        <w:t>Приложение №8</w:t>
      </w:r>
      <w:r>
        <w:rPr>
          <w:bCs/>
          <w:szCs w:val="44"/>
        </w:rPr>
        <w:t xml:space="preserve"> Развитие инициативности у детей за период с 2004 по 2007 год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1845" w:leader="none"/>
          <w:tab w:val="left" w:pos="1980" w:leader="none"/>
          <w:tab w:val="left" w:pos="2340" w:leader="none"/>
          <w:tab w:val="left" w:pos="2600" w:leader="none"/>
          <w:tab w:val="left" w:pos="3420" w:leader="none"/>
          <w:tab w:val="left" w:pos="3960" w:leader="none"/>
          <w:tab w:val="left" w:pos="4500" w:leader="none"/>
          <w:tab w:val="left" w:pos="4860" w:leader="none"/>
          <w:tab w:val="left" w:pos="5040" w:leader="none"/>
          <w:tab w:val="left" w:pos="5220" w:leader="none"/>
          <w:tab w:val="center" w:pos="5712" w:leader="none"/>
          <w:tab w:val="left" w:pos="7920" w:leader="none"/>
          <w:tab w:val="left" w:pos="8640" w:leader="none"/>
          <w:tab w:val="left" w:pos="14040" w:leader="none"/>
          <w:tab w:val="left" w:pos="14220" w:leader="none"/>
          <w:tab w:val="left" w:pos="144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0" w:leader="none"/>
        <w:tab w:val="left" w:pos="1980" w:leader="none"/>
        <w:tab w:val="left" w:pos="2340" w:leader="none"/>
        <w:tab w:val="left" w:pos="2600" w:leader="none"/>
        <w:tab w:val="left" w:pos="3420" w:leader="none"/>
        <w:tab w:val="left" w:pos="3960" w:leader="none"/>
        <w:tab w:val="left" w:pos="4500" w:leader="none"/>
        <w:tab w:val="left" w:pos="4860" w:leader="none"/>
        <w:tab w:val="left" w:pos="5040" w:leader="none"/>
        <w:tab w:val="left" w:pos="5220" w:leader="none"/>
        <w:tab w:val="left" w:pos="7920" w:leader="none"/>
        <w:tab w:val="left" w:pos="8640" w:leader="none"/>
        <w:tab w:val="left" w:pos="14040" w:leader="none"/>
        <w:tab w:val="left" w:pos="14220" w:leader="none"/>
        <w:tab w:val="left" w:pos="144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13:00Z</dcterms:created>
  <dc:creator>User</dc:creator>
  <dc:description/>
  <dc:language>en-US</dc:language>
  <cp:lastModifiedBy>Home</cp:lastModifiedBy>
  <dcterms:modified xsi:type="dcterms:W3CDTF">2007-11-29T06:35:00Z</dcterms:modified>
  <cp:revision>3</cp:revision>
  <dc:subject/>
  <dc:title/>
</cp:coreProperties>
</file>